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47 СЕССИЯ 3 СОЗЫВА</w:t>
      </w:r>
    </w:p>
    <w:p>
      <w:pPr>
        <w:pStyle w:val="Normal"/>
        <w:tabs>
          <w:tab w:val="clear" w:pos="708"/>
          <w:tab w:val="left" w:pos="567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года                                                                                № _____                              п. Молодежный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оложения о порядке управления</w:t>
      </w:r>
    </w:p>
    <w:p>
      <w:pPr>
        <w:pStyle w:val="Style14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и распоряжения объектами муниципальной собственности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Черниговского сельского поселения</w:t>
      </w:r>
    </w:p>
    <w:p>
      <w:pPr>
        <w:pStyle w:val="Style14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Белореченского района Краснодарского края</w:t>
      </w:r>
    </w:p>
    <w:p>
      <w:pPr>
        <w:pStyle w:val="Style14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риведения муниципальных правовых актов в соответствие с действующим законодательством, в соответствии со статьями 209, 215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 августа 2011 года № 424 «Об утверждении </w:t>
      </w:r>
      <w:r>
        <w:rPr>
          <w:rFonts w:cs="Arial" w:ascii="Arial" w:hAnsi="Arial"/>
        </w:rPr>
        <w:t xml:space="preserve">Порядка ведения органами местного самоуправления реестров муниципального имущества», руководствуясь статьей 26 </w:t>
      </w:r>
      <w:r>
        <w:rPr>
          <w:rFonts w:cs="Arial" w:ascii="Arial" w:hAnsi="Arial"/>
          <w:color w:val="000000"/>
        </w:rPr>
        <w:t xml:space="preserve">Устава Черниговского сельского поселения Белореченского района, Совет Черниговского сельского поселение Белореченского района р е ш и л: </w:t>
      </w:r>
    </w:p>
    <w:p>
      <w:pPr>
        <w:pStyle w:val="Style14"/>
        <w:spacing w:before="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Установить, что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, учитывается в реестре муниципального имущества Черниговского сельского поселения Белореченского района первоначальной стоимостью свыше 40 000 рублей.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Утвердить Положение о порядке управления и распоряжения объектами муниципальной собственности Черниговского сельского поселение Белореченского района в новой редакции (прилагает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Признать утратившими силу </w:t>
      </w:r>
      <w:r>
        <w:rPr>
          <w:rFonts w:cs="Arial" w:ascii="Arial" w:hAnsi="Arial"/>
          <w:sz w:val="24"/>
          <w:szCs w:val="24"/>
        </w:rPr>
        <w:t>решение Совета Черниго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от 17 декабря 2009 года № 19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учета муниципального имущества и </w:t>
      </w:r>
      <w:r>
        <w:rPr>
          <w:rFonts w:cs="Arial" w:ascii="Arial" w:hAnsi="Arial"/>
          <w:sz w:val="24"/>
          <w:szCs w:val="24"/>
        </w:rPr>
        <w:t>ведения реестра муниципальной собственности в Черниговском сельском поселении Белореченского района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решения возложить на планово-бюджетную комиссию Совета Черниго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(Капт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народовать настоящее реш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ешение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Конон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Черниговског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color w:val="000000"/>
          <w:sz w:val="24"/>
          <w:szCs w:val="24"/>
        </w:rPr>
        <w:t>_____________ года № 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рядке управления и распоряжения объектам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й собствен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реченск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Положение о порядке управления и распоряжения объектами муниципальной собственности Черниговского сельского поселения Белореченского района Краснодарского края (далее -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Настоящее Положение устанавливает общие принципы владения, пользования и распоряжения имуществом, находящимся в муниципальной собственности Черниговского сельского поселения Белореченского района Краснодарского края (далее - объектов муниципальной собственност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Объекты муниципальной собственности учитываются в Реестре муниципального имущества Черниговского сельского поселения Белореченского района Краснодар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4. Интересы, полномочия, функции собственника муниципального имущества Черниговского сельского поселения Белореченского района осуществляет администрация Черниговского сельского поселения Белореченского рай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 Белореченского района согласовывает свои действия  с Советом  Черниговского сельского поселения Белореченского района в порядке, установленном настоящим Положением, и в соответствии с полномочиями Совета  Черниговского сельского поселения Белореч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cs="Arial" w:ascii="Arial" w:hAnsi="Arial"/>
          <w:bCs/>
          <w:sz w:val="24"/>
          <w:szCs w:val="24"/>
        </w:rPr>
        <w:t xml:space="preserve"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за исключением переданных в оперативное управление муниципальным автономным, бюджетным учреждениям, и другие неналоговые доходы учитываются в доходах местного бюджета (бюджета </w:t>
      </w:r>
      <w:r>
        <w:rPr>
          <w:rFonts w:cs="Arial" w:ascii="Arial" w:hAnsi="Arial"/>
          <w:sz w:val="24"/>
          <w:szCs w:val="24"/>
        </w:rPr>
        <w:t>Черниговского сельского поселения</w:t>
      </w:r>
      <w:r>
        <w:rPr>
          <w:rFonts w:cs="Arial" w:ascii="Arial" w:hAnsi="Arial"/>
          <w:bCs/>
          <w:sz w:val="24"/>
          <w:szCs w:val="24"/>
        </w:rPr>
        <w:t>) в полном объеме, после уплаты налогов и сборов, предусмотренных законодательством о налогах и сбо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находящиеся в оперативном управлении бюджетных, автономных учреждений поступают на счета этих учрежд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редства от продажи объектов муниципальной собственности физическим лицам учитываются на лицевом счете администрации Черниговского сельского поселения Белореченского района и после уплаты налогов и сборов подлежат перечислению в местный бюджет (бюджет Черниговского сельского посе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6. Администрация Черниговского сельского поселения  Белореченского района осуществляет действия по включению бесхозяйного имущества в состав муниципальной собственности Черниг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7. Администрация Черниговского сельского поселения осуществляет контроль за рациональным и эффективным использованием объектов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Реестр муниципального имущества Черниг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т муниципального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 Реестр муниципального имущества Черниговского сельского поселения Белореченского района (далее - Реестр) </w:t>
      </w:r>
      <w:r>
        <w:rPr>
          <w:rFonts w:cs="Arial" w:ascii="Arial" w:hAnsi="Arial"/>
          <w:bCs/>
          <w:sz w:val="24"/>
          <w:szCs w:val="24"/>
        </w:rPr>
        <w:t>ведетс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1.1. Уполномоченным органом по ведению Реестра является </w:t>
      </w:r>
      <w:r>
        <w:rPr>
          <w:rFonts w:cs="Arial" w:ascii="Arial" w:hAnsi="Arial"/>
          <w:sz w:val="24"/>
          <w:szCs w:val="24"/>
        </w:rPr>
        <w:t>администрация Черниговского сельского поселения Белореченского района (далее - Администрация).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 xml:space="preserve">2.1.2. </w:t>
      </w:r>
      <w:r>
        <w:rPr>
          <w:sz w:val="24"/>
          <w:szCs w:val="24"/>
        </w:rPr>
        <w:t>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местонахождение, стоимость, сведения о регистрации права собственности объекта недвижимости, технические характеристики и т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ктами учета, сведения о которых включаются в Реестр,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аходящееся в муниципальной собственности движимое имущество либо иное не относящееся к недвижимости имущество, первоначальная стоимость которого превышает 40 000 рублей, а также акции, доли (вклады) в уставном (складочном) капитале хозяйственного общества или товарищества, особо ценное движимое имущество, определенное в соответствии с Федеральными законами от 03.11.2006 </w:t>
      </w:r>
      <w:hyperlink r:id="rId2">
        <w:r>
          <w:rPr>
            <w:rStyle w:val="InternetLink"/>
            <w:sz w:val="24"/>
            <w:szCs w:val="24"/>
          </w:rPr>
          <w:t>№ 174-ФЗ</w:t>
        </w:r>
      </w:hyperlink>
      <w:r>
        <w:rPr>
          <w:sz w:val="24"/>
          <w:szCs w:val="24"/>
        </w:rPr>
        <w:t xml:space="preserve"> «Об автономных учреждениях», от 12.01.1996 </w:t>
      </w:r>
      <w:hyperlink r:id="rId3">
        <w:r>
          <w:rPr>
            <w:rStyle w:val="InternetLink"/>
            <w:sz w:val="24"/>
            <w:szCs w:val="24"/>
          </w:rPr>
          <w:t>№7-ФЗ</w:t>
        </w:r>
      </w:hyperlink>
      <w:r>
        <w:rPr>
          <w:sz w:val="24"/>
          <w:szCs w:val="24"/>
        </w:rPr>
        <w:t xml:space="preserve"> «О некоммерческих организациях», закрепленное за муниципальными автономными и бюджетными учреждениями, и транспортные средства, трактора и самоходные машины, подлежащие регистрации в порядке, установленном Правительством Российской Федерации (далее - транспортные средства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Черниговское сельское поселение Белоречен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вижимое имущество казны Черниговского сельского поселения Белореченского района независимо от балансовой стоимости объ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При изменении сведений об объекте учета правообладатель (предприятие, учреждение) представляет в Администрацию письменное заявление с информацией для внесения в реестр новых сведений об объекте уч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Лица, обладающие муниципальным имуществом на праве, оперативного управления, ежегодно до 01 марта по состоянию на 01 января предоставляют в Администрацию перечни муниципального имущества с указанием адреса объекта, инвентарного номера, начальной и остаточной стоимости, технические характеристики, даты ввода объекта в эксплуатацию. При списании имущества указываются реквизиты правоустанавливающего документа по спис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.1.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 Особенности ведения Реестра могут устанавливаться постановлением администрации Черниг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6. В отношении муниципального имущества (объектов учета), входящего в муниципальную казну Черниговского сельского поселения Белореченского района, осуществляется также ведение бюджетного учет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Arial" w:ascii="Arial" w:hAnsi="Arial"/>
          <w:bCs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 xml:space="preserve">Основания возникновения (прекращения) пра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нованиями возникновения (прекращения) права муниципальной собственност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говоры и иные сделки, предусмотренные законом, а также договоры и иные сделки, хотя и не предусмотренные законом, но не противоречащие е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авовые акты Российской Федерации, Краснодарского края, в том числе нормативные правовые акты о разграничении государственной собственности на землю, муниципальные правовые а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дебные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ча подарка лицами, замещающими муниципальные должности,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е основания, допускаемые гражданск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сключение из Реестра имущества осуществляется согласно распоряжению Администрации, подготовленному на основании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3. Списание объектов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3.1. </w:t>
      </w:r>
      <w:r>
        <w:rPr>
          <w:rFonts w:cs="Arial" w:ascii="Arial" w:hAnsi="Arial"/>
          <w:sz w:val="24"/>
          <w:szCs w:val="24"/>
        </w:rPr>
        <w:t>Списанию подлежит муниципальное имущество</w:t>
      </w:r>
      <w:r>
        <w:rPr>
          <w:rFonts w:cs="Arial" w:ascii="Arial" w:hAnsi="Arial"/>
          <w:bCs/>
          <w:sz w:val="24"/>
          <w:szCs w:val="24"/>
        </w:rPr>
        <w:t>, пришедшее в ветхое состояние, морально устаревшее и непригодное для дальнейшего использования, восстановление которого невозможно или экономически нецелесообразно и которое не может быть реализова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3.2. Решение о списании движимого имуще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) балансовой (первоначальной) стоимостью </w:t>
      </w:r>
      <w:r>
        <w:rPr>
          <w:rFonts w:cs="Arial" w:ascii="Arial" w:hAnsi="Arial"/>
          <w:bCs/>
          <w:sz w:val="24"/>
          <w:szCs w:val="24"/>
        </w:rPr>
        <w:t xml:space="preserve">до 20 000 рублей принимает само учреждение, при наличии документов, перечисленных в пункте 2.3.5. настоящего Положения, изданием приказа (распоряжения) учреждения. Решение о списании особо ценного имущества, движимого имущества </w:t>
      </w:r>
      <w:r>
        <w:rPr>
          <w:rFonts w:cs="Arial" w:ascii="Arial" w:hAnsi="Arial"/>
          <w:sz w:val="24"/>
          <w:szCs w:val="24"/>
        </w:rPr>
        <w:t xml:space="preserve">балансовой (первоначальной) стоимостью </w:t>
      </w:r>
      <w:r>
        <w:rPr>
          <w:rFonts w:cs="Arial" w:ascii="Arial" w:hAnsi="Arial"/>
          <w:bCs/>
          <w:sz w:val="24"/>
          <w:szCs w:val="24"/>
        </w:rPr>
        <w:t>свыше 20 000 рублей осуществляется при согласовании с администрацией Черниг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транспортных средств и их частей, строений и сооружений, не являющихся недвижимым имуществом, и остаточной стоимостью свыше 20 000 рублей, имущества казны, независимо от балансовой (первоначальной) сто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Списание производится распоряжением Администрации при наличии документов, перечисленных в пункте 2.3.5.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3.3. Списание </w:t>
      </w:r>
      <w:r>
        <w:rPr>
          <w:rFonts w:cs="Arial" w:ascii="Arial" w:hAnsi="Arial"/>
          <w:sz w:val="24"/>
          <w:szCs w:val="24"/>
        </w:rPr>
        <w:t>объектов недвижимого имущества осуществляется распоряжением Администрации с согласия Совета Черниговского сельского поселения Белореч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31"/>
      <w:bookmarkEnd w:id="0"/>
      <w:r>
        <w:rPr>
          <w:rFonts w:cs="Arial" w:ascii="Arial" w:hAnsi="Arial"/>
          <w:bCs/>
          <w:sz w:val="24"/>
          <w:szCs w:val="24"/>
        </w:rPr>
        <w:t>2.3.4. Для списания зданий и сооружений, ранее снесенных в связи с острой необходимостью при его ветхости по решению Совета Черниговского сельского поселения Белореченского района, представляется акт ликвидации основных средств, утвержденный руководителем учреждения, в двух экземплярах и справка органа технической инвентаризации о фактически произведенном сносе объекта недвижимости (здания, сооружения). В Администрации издается распоряжение о списании такого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169"/>
      <w:bookmarkStart w:id="2" w:name="Par162"/>
      <w:bookmarkEnd w:id="1"/>
      <w:bookmarkEnd w:id="2"/>
      <w:r>
        <w:rPr>
          <w:rFonts w:cs="Arial" w:ascii="Arial" w:hAnsi="Arial"/>
          <w:bCs/>
          <w:sz w:val="24"/>
          <w:szCs w:val="24"/>
        </w:rPr>
        <w:t>2.3.5. С заявлением о списании основных средств муниципальные учреждения (далее - учреждения) обращаются в Администрацию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ля движимого имуще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я о техническом состоянии муниципального имущества, выданного специализированной организацией (при списании сооружений, строений, предметов сложной бытовой техники и оргтехники с фактическим сроком эксплуатации до 10 лет; транспортных средст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лицензии организации, выдавшей заключение о техническом состоянии списываемых основных средств, в случае если данный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а комиссии учреждения по списанию основных средств о техническом состоянии основных средств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свидетельства о регистрации транспортного средства, паспорта транспортного средства, заверенной печатью учреждения (предприятия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инвентарной карточки списываемого объекта, заверенная печатью учреждения (предприятия) (кроме объектов казн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Par151"/>
      <w:bookmarkEnd w:id="3"/>
      <w:r>
        <w:rPr>
          <w:rFonts w:cs="Arial" w:ascii="Arial" w:hAnsi="Arial"/>
          <w:sz w:val="24"/>
          <w:szCs w:val="24"/>
        </w:rPr>
        <w:t>б) для объектов недвижим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а о техническом состоянии муниципального имущества, выданного комиссией учреждения по списанию основных средств о техническом состоянии и копии документа о назначении комисс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ключения о признании объекта непригодным для дальнейшей эксплуатации межведомственной комиссии, созданной органом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4" w:name="Par155"/>
      <w:bookmarkEnd w:id="4"/>
      <w:r>
        <w:rPr>
          <w:rFonts w:cs="Arial" w:ascii="Arial" w:hAnsi="Arial"/>
          <w:sz w:val="24"/>
          <w:szCs w:val="24"/>
        </w:rPr>
        <w:t>кадастрового либо технического паспорта здания, строения, сооружения (при налич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инвентарной карточки списываемого объекта, заверенная печатью учреждения (кроме объектов казн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сле рассмотрения представленных документов комиссией по списанию основных средств при Администрации проверяется с выездом на место фактическое состояние заявленных к списанию основных средств и соответствие данных в актах бухгалтерского учета данным по объекту списания. По итогам рассмотрения и выезда издается акт да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.3.6. Списание имущества, находящегося в казне Черниг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</w:t>
      </w:r>
      <w:r>
        <w:rPr>
          <w:rFonts w:cs="Arial" w:ascii="Arial" w:hAnsi="Arial"/>
          <w:bCs/>
          <w:sz w:val="24"/>
          <w:szCs w:val="24"/>
        </w:rPr>
        <w:t>, производит комиссия по списанию основных средств, созданная при Администрации на основании документов в соответствии с пунктом 2.3.5.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.3.7. При принятии решения о списании один экземпляр решения Совета Черниг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, распоряжения Администрации передается предприятию (учреждению) для дальнейшего оформления. </w:t>
      </w:r>
      <w:bookmarkStart w:id="5" w:name="Par189"/>
      <w:bookmarkStart w:id="6" w:name="Par184"/>
      <w:bookmarkStart w:id="7" w:name="Par181"/>
      <w:bookmarkEnd w:id="5"/>
      <w:bookmarkEnd w:id="6"/>
      <w:bookmarkEnd w:id="7"/>
      <w:r>
        <w:rPr>
          <w:rFonts w:cs="Arial" w:ascii="Arial" w:hAnsi="Arial"/>
          <w:sz w:val="24"/>
          <w:szCs w:val="24"/>
        </w:rPr>
        <w:t>Орган, принявший решение о списании имущества, указанного в настоящем разделе, обеспечивает контроль за утилизацией муниципального имущества, осуществлением выбраковки годных деталей, перечислением денежных средств от сдачи в лом непригодных деталей в бюджет Черниговского сельского поселения Белореченского района (от объектов казны) либо на счет предприятия или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Порядок приема и передачи о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муниципальную собствен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1. Передача объектов федеральной собственности, государственной собственности Краснодарского края, объектов, не вошедших в уставные капиталы акционерных обществ, в муниципальную собственность и объектов муниципальной собственности в федеральную собственность и государственную собственность Краснодарского края, осуществляется в соответствии с федеральным законодательством, законодательством Краснодарского края, постановлением Администрации (для движимого имущества), решением Совета Черниговского сельского поселения </w:t>
      </w:r>
      <w:r>
        <w:rPr>
          <w:rFonts w:cs="Arial" w:ascii="Arial" w:hAnsi="Arial"/>
          <w:sz w:val="24"/>
          <w:szCs w:val="24"/>
        </w:rPr>
        <w:t>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(для недвижимого имуще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ием имущества в муниципальную собственность по федеральным и краевым программам осуществляется изданием постановления Администрации на основании нормативно-правовых актов Российской Федерации либо субъекта, в соответствии с актом приема - передачи имуще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дача объектов муниципальной собственности Черниг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в собственность муниципального района, городского и сельских поселений района и приема в муниципальную собственность Черниг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 объектов муниципальной собственности муниципального района, городского и сельских поселений производится на основании Положения, утвержденного решением Совета Черниг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2. Для осуществления безвозмездной передачи (в т.ч. по договорам пожертвования) имущества, не находящегося в федеральной собственности и государственной собственности Краснодарского края, собственник обращается в Администрацию с соответствующим заявл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и (или) правоудостоверяющие документы на недвижимое имущество, а также земельный участок под ни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аво собственности на движимое имуще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и кадастровый паспорта на недвижимое имуще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ключение специализированной организации об отнесении имущества, поступающего в муниципальную собственность, к движимому имуществ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 предоставляется заявителем либо запрашивается Администрацией в порядке межведомственного взаимодейств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уполномоченного органа юридического лица о безвозмездной передаче имущества в муниципальную собственность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ю документа, удостоверяющего личность физического лиц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ное в установленном порядке согласие супруга физического лица, если такое согласие необходимо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Заявление подлежит согласованию с уполномоченным должностным лицом Администрации. Для согласования заявления указанное уполномоченное должностное лицо проводит обследование имущества, определяет его техническое состояние и принимает решение о целесообразности приема имущества в муниципальную собственность. Решение принимается в срок не более десяти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В случае принятия положительного решения о приеме имущества в муниципальную собственность прием имущества осуществляется по договору безвозмездной передачи, договору пожертвования в муниципальную собственность, заключаемому между муниципальным образованием и собственником имущества, и по акту приема-передачи, на основании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Администрация Черниговского сельского поселения Белореченского района проводит работу по государственной регистрации перехода права собственности на объект (если объект недвижимый), и осуществляет мероприятия по включению данного имущества в Реестр муниципального имущества,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3.3. Приобретение имущества, переходящего по завещанию в собственность Черниговского сельского поселения Белореченского района, осуществляется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4. Принятие решения о необходимости приобретения права собственности Черниговского сельского поселения Белореченского района на бесхозяйное имущество, а также подготовка документов, предусмотренных законодательством Российской Федерации для его (недвижимого) постановки на учет в органе, осуществляющем государственную регистрацию прав на недвижимое имущество, осуществляется Администрацией на основании поступившей информации о наличии бесхозяйного имущества, либо выявлением имущества Администрац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ка бесхозяйных недвижимых вещей на учет в органе, осуществляющем государственную регистрацию прав на недвижимое имущество, а также подготовительная работа по признанию движимых вещей бесхозяйными, осуществляется уполномоченным должностным лицом Админист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Порядок управления и распоряжения объекта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ой собственности, входящими в муниципальну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Cs/>
          <w:sz w:val="24"/>
          <w:szCs w:val="24"/>
        </w:rPr>
        <w:t>казну муниципального образования Черниг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4.1. Оформление поступления в муниципальную казну Черниговского сельского поселения Белореченского района и передачи в пользование или аренду объектов муниципальной собственности, входящих в муниципальную казну Черниговского сельского поселения Белореченского района, осуществляется Администрацией в порядке, установленном действующим законодательством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4.2. Целями управления и распоряжения объектами муниципальной собственности, входящими в муниципальную казну Черниговского сельского поселения Белореченского района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крепление материально-финансовой баз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умножение и улучшение движимого и недвижимого имущества, используемого для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величение доходной части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действие сохранению и созданию новых рабочих мест, обеспечению населения муниципального образования жизненно необходимыми товарами и услуг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влечение инвестиций и стимулирование предпринимательской активности по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еспечение обязательств муниципального образования по гражданско-правовым сделка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4.3. Задачи управления и распоряжения объектами муниципальной собственности, входящими в муниципальную казну Черниговского сельского поселения Белоречен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по объектный учет объектов муниципальной собственности, входящих в муниципальную казну Черниговского сельского поселения Белореченского района, и их движ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хранение и приумножение объектов муниципальной собственности, входящих в муниципальную каз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эффективное использование объектов каз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троль за сохранностью и использованием объектов каз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отражение в бухгалтерском учете операций с объектами муниципальной собственности в составе имущества муниципальной казны Черниговского сельского поселения Белореченского района на основании информации из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тражение объектов муниципальной собственности в составе муниципальной казны в бухгалтерском учете в стоимостном выражении без ведения инвентарного и аналитического учета объекто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учет объектов муниципальной собственности в составе муниципальной казны Черниговского сельского поселения Белореченского района (движимое и недвижимое имущество) независимо от стоимости этих 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Порядок передачи объектов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оперативное управление, аренду и порядок заключения договор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</w:t>
      </w:r>
    </w:p>
    <w:p>
      <w:pPr>
        <w:pStyle w:val="ConsPlus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1. Передача объектов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оперативное управл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5.1.1. Объекты муниципальной собственности могут быть переданы на основании распоряжения Администрации в оперативное управление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Движимое имущество балансовой стоимостью до 40 000 тысяч рублей, поступившее из федеральной или государственной собственности Краснодарского края в собственность Черниговского сельского поселения в рамках реализации федеральных и краевых целевых программ, передается в оперативное управление муниципальных учреждений на основании распоряж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2. Передача объектов муниципальной собственности в аренд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1. Передача в аренду объектов муниципальной собственности, в том числе недвижимости, осуществляе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дминистрацией если имущество находится в казн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ыми учреждениями, если имущество находится на праве  оперативного 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рганизации торгов создается комиссия по проведению торгов на право заключения договора аренды муниципального имуще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ча в аренду объектов муниципальной собственности осуществляется в порядке, предусмотренном действующим законодательств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утем проведения торгов (аукциона, конкурса) по продаже права на заключение договора аренд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без проведения торг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рядке, предусмотренном статьями 17.1, 19  Федерального закона от 26 июля 2006 года № 135-ФЗ «О защите конкуренции» (далее Зак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порядке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ыми программами. Указанное имущество должно использоваться по целевому назначен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Договоров путем проведения торгов в форме конкурса может быть осуществлено только в отношении видов имущества, перечень которых утвержден федеральным антимонопольным орга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рганизатором торгов по продаже права на заключение договора аренды имущества (далее – Организатор) выступает Администр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Белореченского района выступает организатором торгов по продаже права на заключение договора аренды имущества казны Черниговского сельского поселения Белоречен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учреждения могут поручить специализированной или иной организации проведение торгов по продаже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орги проводятся в соответствии с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путем проведения торгов в форме конкурс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учреждения, выступающие в качестве арендодателей муниципального имущества обязаны осуществлять контроль за своевременностью, правильностью и полнотой взимания арендных платежей, проводить мониторинг, анализ и прогнозирование поступлений на очередной отчетный период, производить начисления пени в соответствии с условиями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2.2. Основанием для заключения договора аренды является протокол  комиссии по проведению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  заключение договора аренды производится  без проведения торгов, основанием для заключения договора аренды имущества казны является </w:t>
      </w:r>
      <w:r>
        <w:rPr>
          <w:rFonts w:cs="Arial" w:ascii="Arial" w:hAnsi="Arial"/>
          <w:bCs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Администрации, приказы учреждений - для заключения договоров аренды имущества, находящегося в оперативном упра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3. Договор аренды является основным документом, регламентирующим отношения арендодателя и арендатора, и заключается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ой по договорам аренды в отношении объектов муниципальной собственности, находящихся в оперативном управлении у муниципальных автономных, бюджетных учреждений, является муниципальное автономное, бюджетное учреждение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ловия, порядок, сроки внесения, сумма арендной платы за муниципальное имущество, а также реквизиты счета для ее перечисления указываются в договоре аренды, который заключается по форме, утвержденной постановлением администрации Черниговского сельского поселение Белорече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2.4. Ставки арендной платы за объекты муниципальной собственности устанавливаются в соответствии с методикой определения размера годовой арендной платы за пользование имуществом, находящимся в муниципальной собственности Черниговского сельского поселения Белореченского района, утверждаемой решением Совета Черниговского сельского поселения. Условия, порядок, сроки внесения, сумма арендной платы, а также счета для ее перечисления указываются в договоре арен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2.5. Дополнительные условия передачи в аренду помещений и зданий, являющихся историческими и архитектурными памятниками местного значения, устанавливаются в договорах аренды в соответствии с требованиями законодательства Российской Федерации, Краснодар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bCs/>
          <w:sz w:val="24"/>
          <w:szCs w:val="24"/>
        </w:rPr>
        <w:t>.2.6. Кроме арендной платы арендатор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аренде зданий, сооружений арендатор самостоятельно заключает договоры на предоставление коммунальных услуг и оплачивает их в соответствии с условиями таких догов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5.2.7. Все произведенные арендатором неотделимые улучшения имущества без возмещения их стоимости остаются в собственности Черниговского сельского поселения Белореченского района и не засчитываются в арендную пла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3. Порядок заключения договоров аренды, догов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возмездного пользования, договоров довер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правления, иных договоров, предусматриваю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ход прав владения и (или) поль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  <w:bookmarkStart w:id="8" w:name="Par321"/>
      <w:bookmarkStart w:id="9" w:name="Par321"/>
      <w:bookmarkEnd w:id="9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3.1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(далее - Договоры) в отношении муниципального имущества осуществляется 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ей 17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6 июля 2006 года № 135-ФЗ «О защите конкурен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bookmarkStart w:id="10" w:name="Par290"/>
      <w:bookmarkEnd w:id="10"/>
      <w:r>
        <w:rPr>
          <w:rFonts w:cs="Arial" w:ascii="Arial" w:hAnsi="Arial"/>
          <w:sz w:val="24"/>
          <w:szCs w:val="24"/>
        </w:rPr>
        <w:t>5.3.2. Организатор вправе привлечь на основе договора юридическое лицо (далее - специализированная организация) для осуществления функций по организации и проведению конкурсов и (или) аукционов -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 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утверждение проекта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Договоров осуществляется Организат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1" w:name="Par304"/>
      <w:bookmarkEnd w:id="11"/>
      <w:r>
        <w:rPr>
          <w:rFonts w:cs="Arial" w:ascii="Arial" w:hAnsi="Arial"/>
          <w:sz w:val="24"/>
          <w:szCs w:val="24"/>
        </w:rPr>
        <w:t xml:space="preserve">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 в случаях, установленных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ами 1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16 части 1 статьи 17.1</w:t>
        </w:r>
      </w:hyperlink>
      <w:r>
        <w:rPr>
          <w:rFonts w:cs="Arial" w:ascii="Arial" w:hAnsi="Arial"/>
          <w:sz w:val="24"/>
          <w:szCs w:val="24"/>
        </w:rPr>
        <w:t xml:space="preserve"> Закона, на основании письменного заявления о предоставлении объектов муниципальной собственности, постановления администрации муниципального образования  Родниковского сельского поселения в случае заключения договоров безвозмездного пользования и иных договоров, </w:t>
      </w:r>
      <w:r>
        <w:rPr>
          <w:rFonts w:cs="Arial" w:ascii="Arial" w:hAnsi="Arial"/>
          <w:bCs/>
          <w:sz w:val="24"/>
          <w:szCs w:val="24"/>
        </w:rPr>
        <w:t>распоряжения</w:t>
      </w:r>
      <w:r>
        <w:rPr>
          <w:rFonts w:cs="Arial" w:ascii="Arial" w:hAnsi="Arial"/>
          <w:sz w:val="24"/>
          <w:szCs w:val="24"/>
        </w:rPr>
        <w:t xml:space="preserve"> администрации - в случае заключения договоров аренд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3. 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, в целях, установленных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частью 1 статьи 19</w:t>
        </w:r>
      </w:hyperlink>
      <w:r>
        <w:rPr>
          <w:rFonts w:cs="Arial" w:ascii="Arial" w:hAnsi="Arial"/>
          <w:sz w:val="24"/>
          <w:szCs w:val="24"/>
        </w:rPr>
        <w:t xml:space="preserve"> Закона (преференция), на основании письменного заявления о предоставлении объектов муниципальной собственности, решения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Черниговского сельского поселения Белореченского района (далее - Комиссия), при выполнении условий, установленных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статьей 20</w:t>
        </w:r>
      </w:hyperlink>
      <w:r>
        <w:rPr>
          <w:rFonts w:cs="Arial" w:ascii="Arial" w:hAnsi="Arial"/>
          <w:sz w:val="24"/>
          <w:szCs w:val="24"/>
        </w:rPr>
        <w:t xml:space="preserve"> Закона, за исключением случаев, указанных в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части 3 статьи 19</w:t>
        </w:r>
      </w:hyperlink>
      <w:r>
        <w:rPr>
          <w:rFonts w:cs="Arial" w:ascii="Arial" w:hAnsi="Arial"/>
          <w:sz w:val="24"/>
          <w:szCs w:val="24"/>
        </w:rPr>
        <w:t xml:space="preserve"> Закона. Проект </w:t>
      </w:r>
      <w:r>
        <w:rPr>
          <w:rFonts w:cs="Arial" w:ascii="Arial" w:hAnsi="Arial"/>
          <w:bCs/>
          <w:sz w:val="24"/>
          <w:szCs w:val="24"/>
        </w:rPr>
        <w:t>распоряжения</w:t>
      </w:r>
      <w:r>
        <w:rPr>
          <w:rFonts w:cs="Arial" w:ascii="Arial" w:hAnsi="Arial"/>
          <w:sz w:val="24"/>
          <w:szCs w:val="24"/>
        </w:rPr>
        <w:t xml:space="preserve"> Администрации, предусматривающий предоставление объектов муниципальной собственности в виде муниципальной преференции, является проектом акта, предусмотренным пунктом 1 части 1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статьи 20</w:t>
        </w:r>
      </w:hyperlink>
      <w:r>
        <w:rPr>
          <w:rFonts w:cs="Arial" w:ascii="Arial" w:hAnsi="Arial"/>
          <w:sz w:val="24"/>
          <w:szCs w:val="24"/>
        </w:rPr>
        <w:t xml:space="preserve"> Закона. После принятия решения антимонопольного органа о даче согласия на предоставление муниципальной преференции в порядке, установленном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статьей 20</w:t>
        </w:r>
      </w:hyperlink>
      <w:r>
        <w:rPr>
          <w:rFonts w:cs="Arial" w:ascii="Arial" w:hAnsi="Arial"/>
          <w:sz w:val="24"/>
          <w:szCs w:val="24"/>
        </w:rPr>
        <w:t xml:space="preserve"> Закона, администрацией издается соответствующее </w:t>
      </w:r>
      <w:r>
        <w:rPr>
          <w:rFonts w:cs="Arial" w:ascii="Arial" w:hAnsi="Arial"/>
          <w:bCs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. Стороной по Договорам является Администрация. Срок действия Договоров в отношении объектов муниципальной собственности, предоставляемых в виде муниципальной преференции, устанавливается Комиссией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казанные в настоящем подпункте заявления подаются заинтересованными лицами в Администрацию. Рассмотрение заявлений осуществляется в течение одного месяца. О результатах рассмотрения Администрация сообщает заявителю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4. Решение о проведении конкурсов и (или) аукционов на право заключения Договоров в отношении объектов муниципальной собственности, не закрепленных на праве оперативного управления, принимается Организатором – администрацией Черниговского сельского поселения, в соответствии с действующим законодательством. Договоры по результатам конкурсов и (или) аукционов заключает Администр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оведении конкурсов и (или) аукционов на право заключения Договоров в отношении объектов муниципальной собственности, закрепленных на праве оперативного управления, принимается Организатором – учрежд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12" w:name="Par320"/>
      <w:bookmarkStart w:id="13" w:name="Par317"/>
      <w:bookmarkStart w:id="14" w:name="Par320"/>
      <w:bookmarkStart w:id="15" w:name="Par317"/>
      <w:bookmarkEnd w:id="14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Порядок формирования и ведения Перечн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 xml:space="preserve">муниципального имущества Черниговского сельского поселения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их продаж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4.1. Порядок формирования и ведения Перечня объектов муниципальной собственности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), не подлежащих продаже (далее - Перечень) разрабатывается в соответствии с Федеральны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4 июля 2007 № 209-ФЗ «О развитии малого и среднего предпринимательства в Российской Федерации» (далее - Закон 209-ФЗ), Федеральным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Закон 159-ФЗ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2. Формирование и ведение Перечня обеспечивает администрация Родниковского сельского поселения. Перечень формируется на основании сведений Реест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4.3. </w:t>
      </w:r>
      <w:r>
        <w:rPr>
          <w:rFonts w:cs="Arial" w:ascii="Arial" w:hAnsi="Arial"/>
          <w:spacing w:val="-2"/>
          <w:sz w:val="24"/>
          <w:szCs w:val="24"/>
        </w:rPr>
        <w:t>При рассмотрении вопроса о включении муниципального имущества в Пе</w:t>
        <w:softHyphen/>
      </w:r>
      <w:r>
        <w:rPr>
          <w:rFonts w:cs="Arial" w:ascii="Arial" w:hAnsi="Arial"/>
          <w:sz w:val="24"/>
          <w:szCs w:val="24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2"/>
          <w:sz w:val="24"/>
          <w:szCs w:val="24"/>
        </w:rPr>
        <w:t>имущество арендовано субъектом малого и среднего предпринимательст</w:t>
      </w:r>
      <w:r>
        <w:rPr>
          <w:rFonts w:cs="Arial" w:ascii="Arial" w:hAnsi="Arial"/>
          <w:spacing w:val="-1"/>
          <w:sz w:val="24"/>
          <w:szCs w:val="24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2"/>
          <w:sz w:val="24"/>
          <w:szCs w:val="24"/>
        </w:rPr>
        <w:t xml:space="preserve">имущество используется для осуществления социально и экономически </w:t>
      </w:r>
      <w:r>
        <w:rPr>
          <w:rFonts w:cs="Arial" w:ascii="Arial" w:hAnsi="Arial"/>
          <w:sz w:val="24"/>
          <w:szCs w:val="24"/>
        </w:rPr>
        <w:t xml:space="preserve">значимых видов деятель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ованное субъектам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- осуществляющими в порядке, установленном законодательством Россий</w:t>
        <w:softHyphen/>
      </w:r>
      <w:r>
        <w:rPr>
          <w:rFonts w:cs="Arial" w:ascii="Arial" w:hAnsi="Arial"/>
          <w:spacing w:val="-1"/>
          <w:sz w:val="24"/>
          <w:szCs w:val="24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rFonts w:cs="Arial" w:ascii="Arial" w:hAnsi="Arial"/>
          <w:sz w:val="24"/>
          <w:szCs w:val="24"/>
        </w:rPr>
        <w:t>дународными договорами Российской Федерации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бремененное правами третьи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4. В Перечне указыв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бъ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равах третьих лиц на объект муниципальной собственности (при их наличии) и другие с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4.5.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формирования Перечня утверждается решением Совета муниципального образования Черниг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формированный перечень, утверждается постановлением администрации муниципального образования Черниговского сельского поселения Белореч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6. Объекты муниципальной собственности, включенные в Перечень, могут быть использованы только в целях предоставления их во владение и (или) в пользование Субъектам. Передача Субъектам прав владения и (или) пользования на объекты муниципальной собственности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 - 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4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5">
        <w:r>
          <w:rPr>
            <w:rStyle w:val="InternetLink"/>
            <w:sz w:val="24"/>
            <w:szCs w:val="24"/>
          </w:rPr>
          <w:t>частью 2.1 статьи 9</w:t>
        </w:r>
      </w:hyperlink>
      <w:r>
        <w:rPr>
          <w:sz w:val="24"/>
          <w:szCs w:val="24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 условия подлежат включению в договоры передачи прав владения и (или) пользования объектов муниципальной собственности, заключаемые с Субъек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8. Исключение объектов муниципальной собственности из Перечня, осуществляется по следующим критерия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стребованность объектов муниципальной собственности для использования Субъектами в течение двух лет, с момента включения в Перечен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дальнейшего использования объектов муниципальной собственности ввиду их неудовлетворительного технического состояния, в том числе повреждения, уничтожения в результате пожара, аварии, стихийного или иного бедствия и др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использования объектов муниципальной собственности для муниципальных нуж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ление за органом государственной власти или органом местного самоуправления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униципальное имущество, которое подпадает под критерии, установлен</w:t>
        <w:softHyphen/>
      </w:r>
      <w:r>
        <w:rPr>
          <w:rFonts w:cs="Arial" w:ascii="Arial" w:hAnsi="Arial"/>
          <w:sz w:val="24"/>
          <w:szCs w:val="24"/>
        </w:rPr>
        <w:t>ные пунктом 5.4.3 настоящего Пол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4.9. Исключение объектов муниципальной собственности из Перечня, включение новых объектов в Перечень осуществляется путем внесения соответствующих изменений в постановление администрации муниципального образования Черниговского сельского поселения об утверждении Перечн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4.10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администрации муниципального образования  Черниговского сельского поселения в течение 3 рабочих дней со дня утверждения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5. Особенности заключения иных договоров,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усматривающих переход прав владения и (или) пользования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тношении объектов водоснабжения, водоотведения, 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еплоснабжения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1. Заключение концессионного соглашения в отношении объектов водоснабжения, водоотведения, теплоснабжения осуществляется в соответствии с Федеральными законами от 21 июля 2005 года № 115-ФЗ «О концессионных соглашениях», от 7 декабря 2011 года № 416-ФЗ «О водоснабжении и водоотведении», от 27 июля 2010 года № 190-ФЗ «О теплоснабжении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рядок создания и управления и муниципальными учреждениям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Общие полож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1.1. Муниципальные учреждения создаются Администрацией в порядке, определенном Уставом Черниговского сельского поселения Белореченского района, в соответствии со статьями 113, 114, 120, 294, 298, 299 Гражданского кодекса Российской Федерации, а также Федеральным законом от 12 января 1996 года № 7-ФЗ «О некоммерческих организациях», постановление администрации Черниговского сельского поселения Белореченского района от 22 ноября 2010 года № 141 «Об утверждении Порядка создания, реорганизации, изменения типа и ликвидация муниципальных учреждений, изменение типа муниципального учреждения в целях создания муниципального казенного (бюджетного) учреждения, утверждения уставов муниципальных учреждений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решения вопросов местного значения, определенных в Федеральном законе от 06 октября 2003 года № 131-ФЗ "Об общих принципах организации местного самоуправления в Российской Федерации", в целях удовлетворения потребности населения Черниговского сельского поселения Белореченского района в различных видах товаров и услуг, повышения благосостояния населения, решения социальных задач, получения дополнительных доходов в бюджет муниципального образования Черниг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2. Порядок создания, реорганизации, измен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а муниципального учреж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1. Типами муниципальных учреждений признаются бюджетные, казенные и автономные учреждения. Их Учредителем является Черниговское сельское поселение Белореченского района. Функции Учредителя муниципального учреждения осуществляет Администр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оздание, реорганизация, изменение типа и ликвидация муниципальных учреждений Черниговского сельского поселения Белореченского района производится на основании Порядка, утвержденного постановлением Администрации, в соответствии с Федеральным законом от 12 января 1996 года № 7-ФЗ «О некоммерческих организациях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Управление муниципальными учреждениям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ение на должность руководителя муниципального учреждения, освобождение от нее осуществляется </w:t>
      </w:r>
      <w:r>
        <w:rPr>
          <w:rFonts w:cs="Arial" w:ascii="Arial" w:hAnsi="Arial"/>
          <w:bCs/>
          <w:sz w:val="24"/>
          <w:szCs w:val="24"/>
        </w:rPr>
        <w:t>распоряжением</w:t>
      </w:r>
      <w:r>
        <w:rPr>
          <w:rFonts w:cs="Arial" w:ascii="Arial" w:hAnsi="Arial"/>
          <w:sz w:val="24"/>
          <w:szCs w:val="24"/>
        </w:rPr>
        <w:t xml:space="preserve">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анием для издания </w:t>
      </w:r>
      <w:r>
        <w:rPr>
          <w:rFonts w:cs="Arial" w:ascii="Arial" w:hAnsi="Arial"/>
          <w:bCs/>
          <w:sz w:val="24"/>
          <w:szCs w:val="24"/>
        </w:rPr>
        <w:t>распоряжения</w:t>
      </w:r>
      <w:r>
        <w:rPr>
          <w:rFonts w:cs="Arial" w:ascii="Arial" w:hAnsi="Arial"/>
          <w:sz w:val="24"/>
          <w:szCs w:val="24"/>
        </w:rPr>
        <w:t xml:space="preserve"> (приказа) о назначении на должность руководителя муниципального бюджетного или автономного учреждения является срочный трудовой договор, заключенный Администраци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жегодно в срок до 1 апреля года следующего за отчетным директор муниципального бюджетного или автономного учреждения представляет в Администрацию отчет об использовании имущества, закрепленного за учреждением, а также отчет о результатах финансово-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муниципального бюджетного и автономного учреждений несет персональную ответственность за не представление отче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, осуществляющий функции и полномочия учредителя муниципального бюджетного и автономного учреждений формирует и утверждает муниципальное задание в соответствии с основными видами их деятельности, предусмотренными Уставом. Бюджетное и автономное учреждения вправе сверх муниципального задания, а также в случаях, определенных федеральными законами в пределах муниципального задания выполнять работы, оказывать услуги, относящиеся к его основным видам деятельности, предусмотренным его Уставом, для граждан и юридических лиц за плату и на одинаковых при оказании одних и тех же услуг условиях. Порядок определения платы устанавливается органом, осуществляющим функции и полномочия учредителя. Такая деятельность должна быть предусмотрена Уставом учреждения и соответствовать целям его дея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99CC00"/>
          <w:sz w:val="24"/>
          <w:szCs w:val="24"/>
        </w:rPr>
      </w:pPr>
      <w:r>
        <w:rPr>
          <w:rFonts w:cs="Arial" w:ascii="Arial" w:hAnsi="Arial"/>
          <w:color w:val="99CC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ланирование приватизации  объектов муницип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собственности в соответствии с Федеральным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 декабря 2001 года № 178-ФЗ «О приват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го и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1. Приватизация объектов муниципальной собственности осуществляется в соответствии с прогнозным планом (программой) приватизации муниципального имущества Черниговского сельского поселения Белореченского района, утвержденным Советом Черниговского сельского поселения Белореченского района на срок от одного года до трёх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2. В целях организации приватизации объектов муниципальной собственности Администрацией создается комиссия по приватизации имущества Черниговского сельского поселения Белореченского района (далее - Комиссия). Состав Комиссии утверждается Администрацией в форме постановления. Комиссия принимает решения о приватизации имущества, об условиях приватизации и т.п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3.</w:t>
      </w:r>
      <w:r>
        <w:rPr>
          <w:rFonts w:cs="Arial" w:ascii="Arial" w:hAnsi="Arial"/>
          <w:color w:val="99CC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 прогнозного плана (программы) приватизации муниципального имущества Черниговского сельского поселения Белореченского района готовится Администрацией и должен содержать следующую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объ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, по которому расположен объек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ощадь объ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адлежность к объектам - памятникам истории, архитектуры и культуры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программы прилагается информация об объекте приватизации, содержащая сведения о виде использования, арендаторе, доходе от аренды, годе постройки, степени капитальности, предполагаемом способе и условиях приватиз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 xml:space="preserve">7.4. Продавцом объектов муниципальной собственности выступает Администрац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ватизация объектов муниципальной собственности, являющихся памятниками истории и культуры местного значения, осуществляется по согласованию с уполномоченным органом Краснодар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ъекты, являющиеся памятниками истории и культуры,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, оформляемого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5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6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редства от продажи объектов муниципальной собственности поступают в доход бюджета Черниговского сельского поселения Белоречен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7. Приватизация объектов муниципальной собственности осуществляется способами, предусмотренными действующим законодательством.</w:t>
      </w:r>
    </w:p>
    <w:p>
      <w:pPr>
        <w:pStyle w:val="ConsPlus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7.8. Решение об условиях приватизации  муниципального  имущества принимается в соответствии с </w:t>
      </w:r>
      <w:hyperlink r:id="rId17">
        <w:r>
          <w:rPr>
            <w:rStyle w:val="InternetLink"/>
            <w:sz w:val="24"/>
            <w:szCs w:val="24"/>
          </w:rPr>
          <w:t>прогнозным планом</w:t>
        </w:r>
      </w:hyperlink>
      <w:r>
        <w:rPr>
          <w:sz w:val="24"/>
          <w:szCs w:val="24"/>
        </w:rPr>
        <w:t xml:space="preserve"> (программой) приватизации и утверждается Советом Черниговского сельского поселения Белореченского района. Допустимо принятие такого решения одновременно с прогнозным планом (программой) приватизаци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ассрочки платежа (в случае ее предоставлен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подачи предложений о це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обходимые для приватизации имущества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9. Приватизация объектов недвижимости, арендуемых субъектами малого и среднего предпринимательства производится с учетом требований Федерального закона от 22 июля 2008 года № 159-ФЗ «Об особенностях  отчуждения недвижимого имущества, находящегося  в государственной собственности  субъектов Российской Федерации  или муниципальной собственности  и арендуемого субъектами малого и среднего предпринимательства, и о внесении  изменений  в отдельные  законодательные акты Российской Федерации», а также законодательных актов Краснодарского края.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7.10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</w:t>
      </w:r>
      <w:hyperlink r:id="rId18">
        <w:r>
          <w:rPr>
            <w:rStyle w:val="InternetLink"/>
            <w:sz w:val="24"/>
            <w:szCs w:val="24"/>
          </w:rPr>
          <w:t>частью 3 статьи 14</w:t>
        </w:r>
      </w:hyperlink>
      <w:r>
        <w:rPr>
          <w:sz w:val="24"/>
          <w:szCs w:val="24"/>
        </w:rPr>
        <w:t xml:space="preserve"> Закона N 209-ФЗ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 независимым оценщиком, в порядке, установленном законом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7.11. В течение десяти дней с даты принятия решения об условиях приватизации арендуемого имущества в порядке, установленном Федеральным </w:t>
      </w:r>
      <w:hyperlink r:id="rId1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.12.2001 N 178-ФЗ "О приватизации государственного и муниципального имущества", Администрация направляет арендаторам - субъектам малого и среднего предпринимательства, соответствующим установленным законодательством требованиям, копии указанного решения, предложения о заключении договоров купли-продажи объектов муниципальной собственности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12.</w:t>
      </w:r>
      <w:r>
        <w:rPr>
          <w:rFonts w:cs="Arial" w:ascii="Arial" w:hAnsi="Arial"/>
          <w:color w:val="99CC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ежегодно, не позднее 1 марта, представляет в Совет Черниговского сельского поселения Белореченского района отчет о выполнении прогнозного плана (программы) приватизации муниципального имущества Черниговского сельского поселения Белореченского района за истекш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Отчет о результатах приватизации муниципального имущества за прошедший год подлежит размещению на официальном сайте в сети «Интернет» одновременно с представлением в Совет муниципального образования  Чернигов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3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«Интернет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формационное сообщение о продаже муниципального имущества подлежит размещению на сайтах в сети «Интернет» не менее чем за тридцать дней до дня осуществления продажи указанного имущества, если иное не предусмотрено Федеральным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14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  проведении аукциона, конкурса Продавец руководствуется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2 июля 2002 года № 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, Постановлением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 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рядок отчуждения объектов муниципальной собственности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носящихся к сфере действия Федерального зак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 декабря 2001 года № 178-ФЗ  «О приватизац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го и муниципального имущест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1. Продажа  муниципального имущества, не относящегося к  действию Федерального закона 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производится на основании  постановления Администрации по цене,  определенной отчетом о независимой оценке продаваемого объекта (рыночной стоимостью объекта оценки)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ab/>
        <w:t>8.2. В случае, если площадь отчуждаемого недвижимого объекта муниципальной собственности превышает 50 кв.м, отчуждение объекта согласовывается с Советом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ab/>
        <w:t>8.3. При подготовке проекта постановления Администрации об отчуждении объектов недвижимости, находящихся в муниципальной собственности Черниговского сельского поселения Белореченского района, Администрация готовит документы, содержащие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 об адресе, по которому расположен объект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е о площади объект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хнический и кадастровый паспорта объект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 о регистрации права собственност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чет о независимой оценке отчуждаемого объекта.</w:t>
      </w:r>
    </w:p>
    <w:p>
      <w:pPr>
        <w:pStyle w:val="ConsPlusNormal"/>
        <w:ind w:firstLine="567"/>
        <w:jc w:val="both"/>
        <w:rPr/>
      </w:pPr>
      <w:bookmarkStart w:id="16" w:name="Par490"/>
      <w:bookmarkEnd w:id="16"/>
      <w:r>
        <w:rPr>
          <w:sz w:val="24"/>
          <w:szCs w:val="24"/>
        </w:rPr>
        <w:t>8.4. На основании постановления администрации Черниговского сельского поселения Белореченского района, Администрация заключает соответствующий догово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5. Продавцом движимого имущества выступает учреждение, в оперативном управлении которого находится указанное имущество. Администрация Черниговского сельского поселения Белореченского района выступает продавцом имущества казны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6. Организация продажи имущества, не относящегося к сфере действия Федерального закона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осуществляется путем проведения торгов комиссией по приватизации имущества Черниговского сельского поселения Белореченского района, и созданными Комиссиями в муниципальных учреждения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9. Порядок участия Черниговского сельского посе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Белореченского района в органах управления хозяйственных общест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Общие полож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9.1.1. Участие Черниговского сельского поселения Белореченского района в хозяйственных обществах осуществляется в соответствии с Гражданским кодексом Российской Федерации,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  декабря 2001 года № 178-ФЗ «О приватизации государственного и муниципального имущества», от 26  декабря 1995 года № 208-ФЗ «Об акционерных обществах», от 08 февраля 1998 года № 14-ФЗ «Об обществах с ограниченной ответственностью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9.1.2. От имени Черниговского сельского поселения Белореченского района права акционера (участника) в хозяйственных обществах, акции, доли которых находятся в муниципальной собственности Черниговского сельского поселения Белореченского района (далее Общества), осуществляет Администрация через своих представителей, действующих в соответствии с полномочиями, закрепленными в доверенности (далее - представител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9.1.3. Учредителем акционерных обществ и обществ с ограниченной ответственностью может выступать Администрация, которое также от имени Черниговского сельского поселения Белореченского района на основании постановления Администрации приобретает в муниципальную собственность акции акционерных обществ и доли обществ с ограниченной ответственностью в установленном порядке, развитие которых диктуется интересами  насе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Представление интересов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бразования Черниг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рганах управления хозяйственных общест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2.1. Черниговское сельское поселение Белореченского района  осуществляет свою деятельность в органах управления Обществ, через своих предста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ями могут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лица, замещающие должности муниципальной службы муниципального образования  Черниговского сельского поселения, в соответствии со своими должностными обязанност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ные граждане на основании договоров о представлении интересов Черниговского сельского поселения Белореченского района и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тавители действуют в соответствии с полномочиями, основанными на постановлении Администрации, доверенности и договора о представлении интересов, проекты которых подготавливаются администрацией Черниговского сельского поселения Белореченского рай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9.2.2. Договор с представителем, не являющимся лицом, замещающим муниципальную должность Администрации, заключается администрацией Черниговского сельского поселения и должен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ожения о правах и обязанностях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ия материальной ответственности за нарушение условий дого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 действия договора и порядок его досрочного растор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и сроки уведомления о досрочном расторжении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едставители Черниговского сельского поселения Белореченского района в органах управления Обществ осуществляют свою деятельность в соответствии с настоящим Положением и законодательством Российской Федерации и действующие на основании доверенности, выдаваемой главой Черниговского сельского поселения Белореченского района (далее - доверенность), постановления администрации Черниговского сельского посел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3. Управление акциями (долями), находящими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в собственности Черниг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9.3.1. Представитель реализу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1) Права акционе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участие в общем собрании акционеров по всем вопросам, относящимся к их компетен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получение дивиден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получение части имущества общества, в случае ликвидации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иные права, предусмотренные законодательством и (или) уставом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) Права участник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участие в управлении делами общества в порядке, установленном Законом об обществах с ограниченной ответственностью и уставом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получение информации о деятельности общества и ознакомление с его бухгалтерскими книгами и иной документацией в установленном уставом общества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участие в распределении прибы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продажу или отчуждение иным образом доли участника или части доли в уставном капитале общества одному или нескольким участникам данного общества либо другому лицу в порядке, предусмотренном законом и уставом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выход из общества путем отчуждения доли обществу, если такая возможность предусмотрена уставом общества, или требование приобретения обществом доли в случаях, предусмотренных зако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на получение в случае ликвидации общества части имущества, оставшейся после расчетов с кредиторами, или его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иные права, предусмотренные законом, уставом или предоставленные по решению общего собрания участников общества, принятому всеми участниками общества единоглас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 Выдвижение представителей в советы директо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блюдательные советы), ревизионные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енных обще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4.1. Для подготовки выдвижения кандидатов для избрания в советы директоров (наблюдательные советы), ревизионные комиссии Обществ, акционером (участником) которых является Черниговское сельское поселение Белореченского района, администрация Черниговского сельского поселения ежегодно в срок до 30 января направляет предложения в Общества по кандидатурам для избрания их в совет директоров (наблюдательный совет), в ревизионную комиссию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4.2. В случае если уставом общества с ограниченной ответственностью установлен иной порядок выдвижения кандидатов в совет директоров (наблюдательный совет), ревизионную комиссию, то применяется порядок, установленный уставом этого общ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5. Перечень вопросов, требующих предварительн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я при осуществлении функций предста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в соответствии с настоящим Положением подлежат проекты решений и голосование по проектам решений по следующим вопросам (если они входят в компетенцию соответствующих органов управления Общества):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учредительные документы Обществ;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еличины уставного капитала Обществ;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(избрание) конкретных лиц в органы управления и контрольные органы соответствующих Обществ;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редитов в размере более 10 процентов величины чистых активов соответствующих Обществ;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дажа и иное отчуждение недвижимого имущества, а также залог (ипотека) недвижимого имущества;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ие Обществ в создании иных предприятий (в том числе и учреждение дочерних предприятий) и финансово-промышленных групп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Администрация Черниговского сельского поселения может устанавливать для представителей обязательность согласования проектов решений и голосования по проектам решений по иным вопросам, входящим в компетенцию соответствующих органов управления Обществ, не предусмотренным настоящим Положением.</w:t>
      </w:r>
    </w:p>
    <w:p>
      <w:pPr>
        <w:pStyle w:val="ConsNormal"/>
        <w:widowControl/>
        <w:ind w:right="0" w:firstLine="567"/>
        <w:jc w:val="both"/>
        <w:rPr/>
      </w:pPr>
      <w:r>
        <w:rPr>
          <w:bCs/>
          <w:sz w:val="24"/>
          <w:szCs w:val="24"/>
        </w:rPr>
        <w:t xml:space="preserve">Позиция Представителя при голосовании по конкретным вопросам повестки дня определяется в письменных </w:t>
      </w:r>
      <w:r>
        <w:rPr>
          <w:sz w:val="24"/>
          <w:szCs w:val="24"/>
        </w:rPr>
        <w:t>директивах, выдаваемых Администрацией. Директивы готовятся Администрацией. Директивы утверждаются постановлением администрации Черниговского сельского поселения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 xml:space="preserve">При наличии в одном органе управления нескольких представителей администрации муниципального образования Черниговского сельского поселения, предварительно определяется единая позиция этих представителей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Нарушение лицами, замещающими муниципальные должности в администрации Черниговского сельского поселения Белореченского района, порядка согласования проектов решений и голосования по ним влекут дисциплинарную ответственность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Аналогичные нарушения, допущенные представителями, не являющимися лицами, замещающими муниципальные должности администрации Черниговского сельского поселения Белореченского района, влекут ответственность, предусмотренную договором на представление интересов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Представители Черниговского сельского поселения Белореченского районав органах управления Обществ также несут ответственность за свои действия в соответствии с учредительными документами Общества.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9.6. Отчетность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Лица, замещающие должности муниципальной службы Черниговского сельского поселения Белореченского района, являющиеся представителями Черниговского сельского поселения Белореченского района в органах управления Обществ, и иные представители не реже одного раза в год по состоянию на 1 января представляют в администрацию муниципального образования Черниговского сельского поселения отчеты о проделанной работе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Форма и порядок представления отчета Общества утверждается постановлением администрации муниципального образования Черниг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9.7. Управление акционерными обществами, обществам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 ограниченной ответственностью, созданными в ход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иватизации способом преобразования муниципа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унитарных предприятий в акционерные общества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9.7.1.</w:t>
      </w:r>
      <w:r>
        <w:rPr>
          <w:color w:val="808000"/>
          <w:sz w:val="24"/>
          <w:szCs w:val="24"/>
        </w:rPr>
        <w:t xml:space="preserve"> </w:t>
      </w:r>
      <w:r>
        <w:rPr>
          <w:sz w:val="24"/>
          <w:szCs w:val="24"/>
        </w:rPr>
        <w:t>Общества представляют в Администрацию бухгалтерскую отчетность ежеквартально, не позднее 30 дней после окончания отчетного периода, а годовую - не позднее 90 дней после окончания финансового года, а также сведения о численности персонала, среднемесячной оплате труда работников Общества, в том числе руководителя, за отчетн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 требованию Администрации, Совета Черниговского сельского поселения Белореченского района руководитель Общества обязан представлять требуемую информацию о деятельности Общества в период между сдачей бухгалтерской отчетности.</w:t>
      </w:r>
    </w:p>
    <w:p>
      <w:pPr>
        <w:pStyle w:val="ConsNormal"/>
        <w:widowControl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дставление или искажение отчетности, предусмотренной настоящим Положением, руководители Обществ несут ответственность в соответствии с действующим законодательством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>9.7.2. По итогам работы за год руководитель Общества представляет администрации Черниговского сельского поселения сведения о численности персонала, среднемесячной оплате труда работников Общества (в том числе руководителя) за отчетный период и отчет о финансово-хозяйственной деятельности Общества с предложениями по улучшению его работы, в котором должно быть отражено:</w:t>
      </w:r>
    </w:p>
    <w:p>
      <w:pPr>
        <w:pStyle w:val="ConsNormal"/>
        <w:widowControl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обеспечению прибыльной работы Общества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ConsNormal"/>
        <w:widowControl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спользовании прибыли, остающейся в распоряжении общества.</w:t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Совета Черниговского сельского поселения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Коно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9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9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A75E2E"/>
      <w:u w:val="single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9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с отступом 3 Знак"/>
    <w:basedOn w:val="Style9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655F17F2DDDFC1A6435207349EBC0642CA00DC658F14C8BE2A064561nBn2L" TargetMode="External"/><Relationship Id="rId3" Type="http://schemas.openxmlformats.org/officeDocument/2006/relationships/hyperlink" Target="consultantplus://offline/ref=66655F17F2DDDFC1A6435207349EBC0642CA04D1638F14C8BE2A064561nBn2L" TargetMode="External"/><Relationship Id="rId4" Type="http://schemas.openxmlformats.org/officeDocument/2006/relationships/hyperlink" Target="consultantplus://offline/ref=5254EF037BA1A0D506C52868712940E909B90B0004AC66A0DCAFE77F650D3B5A78430CEBD4D44050e82AJ" TargetMode="External"/><Relationship Id="rId5" Type="http://schemas.openxmlformats.org/officeDocument/2006/relationships/hyperlink" Target="consultantplus://offline/ref=5254EF037BA1A0D506C52868712940E909B90B0004AC66A0DCAFE77F650D3B5A78430CEBD4D44050e82BJ" TargetMode="External"/><Relationship Id="rId6" Type="http://schemas.openxmlformats.org/officeDocument/2006/relationships/hyperlink" Target="consultantplus://offline/ref=5254EF037BA1A0D506C52868712940E909B90B0004AC66A0DCAFE77F650D3B5A78430CE9D3eD27J" TargetMode="External"/><Relationship Id="rId7" Type="http://schemas.openxmlformats.org/officeDocument/2006/relationships/hyperlink" Target="consultantplus://offline/ref=5254EF037BA1A0D506C52868712940E909B90B0004AC66A0DCAFE77F650D3B5A78430CECeD20J" TargetMode="External"/><Relationship Id="rId8" Type="http://schemas.openxmlformats.org/officeDocument/2006/relationships/hyperlink" Target="consultantplus://offline/ref=5254EF037BA1A0D506C52868712940E909B90B0004AC66A0DCAFE77F650D3B5A78430CE2eD2DJ" TargetMode="External"/><Relationship Id="rId9" Type="http://schemas.openxmlformats.org/officeDocument/2006/relationships/hyperlink" Target="consultantplus://offline/ref=5254EF037BA1A0D506C52868712940E909B90B0004AC66A0DCAFE77F650D3B5A78430CE2eD24J" TargetMode="External"/><Relationship Id="rId10" Type="http://schemas.openxmlformats.org/officeDocument/2006/relationships/hyperlink" Target="consultantplus://offline/ref=5254EF037BA1A0D506C52868712940E909B90B0004AC66A0DCAFE77F650D3B5A78430CE2eD2DJ" TargetMode="External"/><Relationship Id="rId11" Type="http://schemas.openxmlformats.org/officeDocument/2006/relationships/hyperlink" Target="consultantplus://offline/ref=5254EF037BA1A0D506C52868712940E909B90B0004AC66A0DCAFE77F650D3B5A78430CE2eD2DJ" TargetMode="External"/><Relationship Id="rId12" Type="http://schemas.openxmlformats.org/officeDocument/2006/relationships/hyperlink" Target="consultantplus://offline/ref=5254EF037BA1A0D506C52868712940E909B90A0E0BA966A0DCAFE77F65e02DJ" TargetMode="External"/><Relationship Id="rId13" Type="http://schemas.openxmlformats.org/officeDocument/2006/relationships/hyperlink" Target="consultantplus://offline/ref=5254EF037BA1A0D506C52868712940E909B9030C0AAC66A0DCAFE77F65e02DJ" TargetMode="External"/><Relationship Id="rId14" Type="http://schemas.openxmlformats.org/officeDocument/2006/relationships/hyperlink" Target="consultantplus://offline/ref=601CE297432471FEED54A036591C71C47E9D435EEB1B31E6A518508CCA025B2DB590024C5CA45041r3W3H" TargetMode="External"/><Relationship Id="rId15" Type="http://schemas.openxmlformats.org/officeDocument/2006/relationships/hyperlink" Target="consultantplus://offline/ref=5840FC126B40DBF2D26EB6CBDA2183CC9DDD7B0E88D8FB2341130E7C566916C2715832805A0D3DF7yCA8H" TargetMode="External"/><Relationship Id="rId16" Type="http://schemas.openxmlformats.org/officeDocument/2006/relationships/hyperlink" Target="consultantplus://offline/ref=54888C105F503C5A0E62D423BCB898B77A2D5C008A24134CD19C483988B544EC9946F58D6E17CAB8sCa4G" TargetMode="External"/><Relationship Id="rId17" Type="http://schemas.openxmlformats.org/officeDocument/2006/relationships/hyperlink" Target="consultantplus://offline/ref=243FE51C28EE9C5FE2644D7A4A04E8D89E2E493455E5C6936880B165D45E121ABFC10956A2F7CBFCi4l9G" TargetMode="External"/><Relationship Id="rId18" Type="http://schemas.openxmlformats.org/officeDocument/2006/relationships/hyperlink" Target="consultantplus://offline/ref=66655F17F2DDDFC1A6435207349EBC0642CA00DB6C8914C8BE2A064561B20EC503E07DAEC51DC77Bn5n9L" TargetMode="External"/><Relationship Id="rId19" Type="http://schemas.openxmlformats.org/officeDocument/2006/relationships/hyperlink" Target="consultantplus://offline/ref=66655F17F2DDDFC1A6435207349EBC0642CA00DC678914C8BE2A064561nBn2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03:00Z</dcterms:created>
  <dc:creator>admin</dc:creator>
  <dc:description/>
  <cp:keywords/>
  <dc:language>en-US</dc:language>
  <cp:lastModifiedBy>User</cp:lastModifiedBy>
  <cp:lastPrinted>2017-05-25T16:30:00Z</cp:lastPrinted>
  <dcterms:modified xsi:type="dcterms:W3CDTF">2017-08-16T11:44:00Z</dcterms:modified>
  <cp:revision>9</cp:revision>
  <dc:subject/>
  <dc:title/>
</cp:coreProperties>
</file>